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sectPr>
          <w:headerReference w:type="default" r:id="rId3"/>
          <w:type w:val="nextPage"/>
          <w:pgSz w:orient="landscape" w:w="16838" w:h="11906"/>
          <w:pgMar w:left="680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774940" cy="599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This sample application uses ADO to connect to and query a SQL Server data sour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'through SQLOLEDB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’ </w:t>
      </w:r>
      <w:r>
        <w:rPr>
          <w:sz w:val="40"/>
          <w:szCs w:val="40"/>
        </w:rPr>
        <w:t>Modul deklaráci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m cn As New ADODB.Conne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m Msg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m Response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m errcase As Integ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st Title = "Kapcsolódás kiszolgálóhoz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st MsgConnSucc = "A kapcsolat sikeresen létrejött.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st MsgConnUn = "Nincs kiszolgáló kapcsolat.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/>
      </w:pPr>
      <w:r>
        <w:rPr>
          <w:sz w:val="40"/>
          <w:szCs w:val="40"/>
        </w:rPr>
        <w:t xml:space="preserve">Private Sub </w:t>
      </w:r>
      <w:r>
        <w:rPr>
          <w:b/>
          <w:sz w:val="40"/>
          <w:szCs w:val="40"/>
        </w:rPr>
        <w:t>Form</w:t>
      </w:r>
      <w:r>
        <w:rPr>
          <w:sz w:val="40"/>
          <w:szCs w:val="40"/>
        </w:rPr>
        <w:t>_Load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buttonsConnectClos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optWinNTAuth.Value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WinNTAuthOptions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/>
      </w:pPr>
      <w:r>
        <w:rPr>
          <w:sz w:val="40"/>
          <w:szCs w:val="40"/>
        </w:rPr>
        <w:t xml:space="preserve">Private Sub </w:t>
      </w:r>
      <w:r>
        <w:rPr>
          <w:b/>
          <w:sz w:val="40"/>
          <w:szCs w:val="40"/>
        </w:rPr>
        <w:t>Form</w:t>
      </w:r>
      <w:r>
        <w:rPr>
          <w:sz w:val="40"/>
          <w:szCs w:val="40"/>
        </w:rPr>
        <w:t>_Unload(Cancel As Integer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=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cn.Clo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/>
      </w:pPr>
      <w:r>
        <w:rPr>
          <w:sz w:val="40"/>
          <w:szCs w:val="40"/>
        </w:rPr>
        <w:t xml:space="preserve">Private Sub </w:t>
      </w:r>
      <w:r>
        <w:rPr>
          <w:b/>
          <w:sz w:val="40"/>
          <w:szCs w:val="40"/>
        </w:rPr>
        <w:t>cmdConnect</w:t>
      </w:r>
      <w:r>
        <w:rPr>
          <w:sz w:val="40"/>
          <w:szCs w:val="40"/>
        </w:rPr>
        <w:t>_Click(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' Connect to server through SQL Server OLE DB Provid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ServerName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DatabaseName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UserName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Password As 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On Error GoTo ErrorConnec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lear the error log displ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doErr.lstErrors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Put text box values into connection variabl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ServerName = txtServerName.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DatabaseName = txtDatabaseName.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UserName = txtUserName.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Password = txtPassword.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' Set connection properti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n.ConnectionTimeout = 2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n.Provider = "sqloledb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n.Properties("Data Source").Value = ServerN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n.Properties("Initial Catalog").Value = Database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' Decision code for login authorization type: WinNT or SQL Serv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f optWinNTAuth.Value = True Then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cn.Properties("Integrated Security").Value = "SSPI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n.Properties("User ID").Value = UserName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cn.Properties("Password").Value = Passwor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hange mousepointer while trying to open databa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creen.MousePointer = vbHourg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Open the databa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n.Op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hange mousepointer back to the default after op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creen.MousePointer = vb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Notify user that connection was successfu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Response = MsgBox(MsgConnSucc, vbOKOnly, Tit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' Enable buttons for performing queries; disable othe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buttonsConnectOp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xit S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rrorConnec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Error checking. Connection successfu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=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rrcase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Error checking. Connection unsuccessfu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&lt;&gt;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rrcase =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Go to general error-logging rout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rrorLog</w:t>
      </w:r>
    </w:p>
    <w:p>
      <w:pPr>
        <w:pStyle w:val="Normal"/>
        <w:rPr>
          <w:sz w:val="20"/>
          <w:szCs w:val="2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End Sub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cmdDisconnect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lear the error log displ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doErr.lstErrors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Disconnect from a connected serv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=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Msg = "Megszünteti a kapcsolatot?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Response = MsgBox(Msg, vbYesNo, Titl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If Response = vbYes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n.Clo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lstResult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txtQuery.Text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buttonsConnectClos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txtQuery.SetFocu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cmdExecute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rs As ADODB.Records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fldLoop As ADODB.Fiel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rowstring As String, boolvalue As Boolean, 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rowvalue As String, rowcount As Integ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On Error GoTo ErrorExecu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lear the results displays (error log and results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doErr.lstErrors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stResult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' The sample is intentionally light on formatting of displayed result se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padding = Space(1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hange mousepointer to bus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creen.MousePointer = vbHourglas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Put SQL query text into variable cmd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1 = txtQuery.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Initialize records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et rs = New ADODB.Records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Open records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rs.Open cmd1, c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Move to first r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rs.MoveFir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' Outermost loop handles multiple result sets per query ca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' Variable "intcount" counts each result set in a que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' 2nd Loop: loop through fields, concatenate values into rowstring vari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' Place output into list box contro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' Go through all rows in open records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ntcount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o Until rs Is Noth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For Each fldLoop In rs.Fiel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rowvalue = fldLoop.N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rowstring = rowstring + rowvalue + padd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Next fldLoo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stResult.AddItem row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stResult.AddItem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Do While Not rs.EO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With 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rowvalue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rowstring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' Concatenate column values for each recor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For Each fldLoop In rs.Fiel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' Catch ADO Boolean type values, convert to VB str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If fldLoop.Type = adBoolea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boolvalue = fldLoop.Val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rowvalue = CStr(boolvalu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'  Catch NULL values, convert to string "NULL" for displ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ElseIf IsNull(fldLoop.Value) = True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rowvalue = "NULL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E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rowvalue = fldLoop.Val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rowstring = rowstring + rowvalue + padd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Next fldLoop      ' End of inner loo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lstResult.AddItem rowstr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rowstring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End Wi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rowcount = rowcount +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rs.MoveN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oop                    ' End of outer loo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Display summary data on query resul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stResult.AddItem ""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32"/>
          <w:szCs w:val="32"/>
        </w:rPr>
        <w:t>countStr = "Eredményhalmaz #" &amp; intcount &amp; ":  (" &amp; rowcount &amp; " rekord)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stResult.AddItem countSt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lstResult.AddItem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rowcount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intcount = intcount +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Set rs = rs.NextRecords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oop        ' End outermost (multiple result sets) loo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buttonsQueryD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hange mousepointer to norm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creen.MousePointer = vbDefaul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xit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rrorExecut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Error checking. Bad que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=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errcase =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rrorLo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ErrorLog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im errLoop As ADODB.Err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hange mousepointer to norm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creen.MousePointer = vbDefaul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elect Case errc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' 1 = successful connection; if a non-provider error occurred, whi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'     can't be saved in the ADO Errors collection, error process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'     ends. If a provider error occurred, processing continu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ase 1, 2,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If errcase = 1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If cn.Errors.Count = 0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Exit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36"/>
          <w:szCs w:val="36"/>
        </w:rPr>
        <w:t>' 2 = Notify user of no connection. Then go on to error logg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If errcase = 2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Response = MsgBox(MsgConnUn, vbOKOnly, Titl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3 = Error occurred during the attempt to execute 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      execution of the que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If errcase = 3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If cn.Errors.Count = 0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Exit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Create each error message in the errors list box.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36"/>
          <w:szCs w:val="36"/>
        </w:rPr>
        <w:t>' Each string in the list box corresponds to an ADO Error proper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Array items correspond to a set of properties for e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  ADO Error objec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' The HelpFile and HelpContext properties are not expos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For Each errLoop In cn.Erro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Dim strError(5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Dim i As Integ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strError(0) = "Hiba sorszám: " &amp; errLoop.Numb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strError(1) = "  Leírás: " &amp; errLoop.Descrip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strError(2) = "  Forrás: " &amp; errLoop.Sour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strError(3) = "  SQL állapot: " &amp; errLoop.SQLSta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strError(4) = "  Native hiba: " &amp; errLoop.NativeErr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</w:t>
      </w:r>
      <w:r>
        <w:rPr>
          <w:sz w:val="36"/>
          <w:szCs w:val="36"/>
        </w:rPr>
        <w:t>' Loop through first five properties of Error objec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i =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Do While i &lt;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frmAdoErr.lstErrors.AddItem strError(i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i = i +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Loo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' Add a blank line after each error messa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frmAdoErr.lstErrors.AddItem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Next    </w:t>
      </w:r>
      <w:r>
        <w:rPr>
          <w:sz w:val="32"/>
          <w:szCs w:val="32"/>
        </w:rPr>
        <w:t>' Continue looping through ADO Errors colle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' Create string for summary count of erro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 = "Provider hibák száma: " &amp; cn.Errors.Cou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' Display a count of the provider erro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frmAdoErr.lstErrors.AddItem 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frmAdoErr.lstErrors.AddItem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frmAdoErr.Sho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' Clear the ADO errors collec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n.Errors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ase Else          ' Fall-through case stateme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Exit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Sel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cmdClear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' Clear the query and query results box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Query.Text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stResult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Query.SetFocu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mnuAboutItem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bout.Sho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mnuEditItem_Click(Index As Integer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Select Case Inde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ase 0      ' User chose Cu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lipboard.Clear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lipboard.SetText Screen.ActiveControl.SelText</w:t>
      </w:r>
    </w:p>
    <w:p>
      <w:pPr>
        <w:pStyle w:val="Normal"/>
        <w:ind w:left="708" w:firstLine="708"/>
        <w:jc w:val="both"/>
        <w:rPr>
          <w:sz w:val="40"/>
          <w:szCs w:val="40"/>
        </w:rPr>
      </w:pPr>
      <w:r>
        <w:rPr>
          <w:sz w:val="40"/>
          <w:szCs w:val="40"/>
        </w:rPr>
        <w:t>Screen.ActiveControl.SelText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ase 1      ' User chose Cop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lipboard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Clipboard.SetText Screen.ActiveControl.SelTex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Case 2      ' User chose Pa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Screen.ActiveControl.SelText = Clipboard.GetText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Sel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mnuItemExit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cn.State = adStateOpen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cn.Clo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optSSAuth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f optSSAuth.Value = True T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SSAuthOptions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End I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optWinNTAuth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optWinNTAuth.Value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WinNTAuthOptions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UserName.Text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Password.Text = ""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buttonsConnectClosed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onnect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onnect.Default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Disconnect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Execute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lear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buttonsConnectOpen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onnect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Disconnect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Execute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lear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buttonsQueryDone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onnect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Disconnect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Execute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cmdClear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WinNTAuthOptionsOn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blUserName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blPassword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UserName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Password.Enabled =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SSAuthOptionsOn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blUserName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blPassword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UserName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txtPassword.Enabled = Tr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9155" cy="397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Private Sub cmdClearErrLog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lstErrors.Cle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ate Sub cmdError_Click(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doErr.H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frmAdoMain.Sho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Su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305175" cy="21431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vate Sub cmdAbout_Click(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frmAbout.H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d Sub</w:t>
      </w:r>
    </w:p>
    <w:sectPr>
      <w:headerReference w:type="default" r:id="rId6"/>
      <w:type w:val="nextPage"/>
      <w:pgSz w:w="11906" w:h="16838"/>
      <w:pgMar w:left="567" w:right="567" w:gutter="0" w:header="709" w:top="107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Garamond" w:hAnsi="Garamond" w:cs="Garamond"/>
        <w:color w:val="008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Cmsorszer4"/>
    <w:next w:val="Normal"/>
    <w:qFormat/>
    <w:pPr>
      <w:numPr>
        <w:ilvl w:val="3"/>
        <w:numId w:val="1"/>
      </w:numPr>
      <w:outlineLvl w:val="3"/>
    </w:pPr>
    <w:rPr>
      <w:color w:val="33996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Garamond" w:hAnsi="Garamond" w:cs="Garamond"/>
      <w:b/>
      <w:i w:val="false"/>
      <w:color w:val="008000"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szer4">
    <w:name w:val="Címsorszerű 4"/>
    <w:basedOn w:val="Normal"/>
    <w:next w:val="Normal"/>
    <w:qFormat/>
    <w:pPr>
      <w:keepNext w:val="true"/>
      <w:suppressAutoHyphens w:val="true"/>
      <w:spacing w:before="120" w:after="60"/>
      <w:jc w:val="both"/>
    </w:pPr>
    <w:rPr>
      <w:rFonts w:ascii="Garamond" w:hAnsi="Garamond" w:cs="Garamond"/>
      <w:b/>
      <w:color w:val="008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35:00Z</dcterms:created>
  <dc:creator>kissj</dc:creator>
  <dc:description/>
  <cp:keywords/>
  <dc:language>en-US</dc:language>
  <cp:lastModifiedBy>dr. Kiss Jenő</cp:lastModifiedBy>
  <dcterms:modified xsi:type="dcterms:W3CDTF">2005-10-20T18:25:00Z</dcterms:modified>
  <cp:revision>11</cp:revision>
  <dc:subject/>
  <dc:title>--------------------------------------------------------------------</dc:title>
</cp:coreProperties>
</file>