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24.</w:t>
      </w:r>
    </w:p>
    <w:p>
      <w:pPr>
        <w:pStyle w:val="Normal"/>
        <w:rPr/>
      </w:pPr>
      <w:r>
        <w:rPr/>
        <w:t>ADO adatvezér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 kell állítan a datasourece-t és a datamembert üresen hag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kódban így kell hivatkozni, a helyes működés érdekében.:</w:t>
      </w:r>
    </w:p>
    <w:p>
      <w:pPr>
        <w:pStyle w:val="Normal"/>
        <w:rPr/>
      </w:pPr>
      <w:r>
        <w:rPr/>
        <w:t>adodcPartner.Recordset.Move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 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jd el kell tüntetni a main for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Ellenőrzött adatbevitel !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lkalmazás szinten vagy adatbázis szinten.</w:t>
      </w:r>
    </w:p>
    <w:p>
      <w:pPr>
        <w:pStyle w:val="Normal"/>
        <w:rPr/>
      </w:pPr>
      <w:r>
        <w:rPr>
          <w:color w:val="FF0000"/>
          <w:sz w:val="32"/>
          <w:szCs w:val="32"/>
        </w:rPr>
        <w:t>Alkalmazás : vezérlők tulajdonság típusainak megválasztása, kódszerkesztés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5754370" cy="4315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Ez egy olyan vezérlő, ami formázott bevitelt biztosít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54370" cy="43154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atbázis szinten érvényességi szabályok beállítá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tallálás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ckage &amp; Deployment Wiz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5:00Z</dcterms:created>
  <dc:creator>hallgató</dc:creator>
  <dc:description/>
  <cp:keywords/>
  <dc:language>en-US</dc:language>
  <cp:lastModifiedBy>hallgató</cp:lastModifiedBy>
  <dcterms:modified xsi:type="dcterms:W3CDTF">2006-10-24T13:09:00Z</dcterms:modified>
  <cp:revision>9</cp:revision>
  <dc:subject/>
  <dc:title>1020</dc:title>
</cp:coreProperties>
</file>