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rbantart� �rlap l�treh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bantart�s: 1 rekord jeleni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�z�s: t�bl�zatban (gridben) kell megjelen�teni a t�bla adat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k�rnyezettervez� seg�ts�g�vel kell megcsi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