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Visual Basicen kereszt�l t�rolt elj�r�sok futtat�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tb�zis l�trehoz�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 futtat�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tok import�l�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envinroment designer seg�ts�g�vel hozzuk l�tre a kapcsolat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bjektum, hogy datagridbe megjelen�tsuk az adatok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ak olvashat� legyen a t�bla (ME t�bl�t kell megjelen�ten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kord felvit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trehozni vez�rl�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environmentben egy �jabb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en ilyen tulajdons�got false-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visz_click et meg�r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abb grid �s ADOdc elhelyez�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Sub cmdFelvisz_Cli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vissza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sorszam , megnev, vissz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Szamlak.Commands("cmdMeInsert").Parameters("sorszam").Value = txtSorsz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Szamlak.Commands("cmdMeInsert").Parameters("megnev").Value = txtMe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'be�ll�tani a visszat�r�si �rt�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Szamlak.Commands("cmdMeInsert").Parameters("visszater").Value = vissz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Szamlak.Commands("cmdMeInsert").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dc1.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Szamlak.rscmdMe.Re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ataGrid1.DataSource = datSzaml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len�rz�tt adatbevitel!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ed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