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gridben az előfizető kódja helyett az előfizető nevét lehessen választani.</w:t>
      </w:r>
    </w:p>
    <w:p>
      <w:pPr>
        <w:pStyle w:val="Normal"/>
        <w:rPr/>
      </w:pPr>
      <w:r>
        <w:rPr/>
        <w:t>1. megnöveljük az oszlop szélességét, majd a button opciót bejelöljük.</w:t>
      </w:r>
    </w:p>
    <w:p>
      <w:pPr>
        <w:pStyle w:val="Normal"/>
        <w:rPr/>
      </w:pPr>
      <w:r>
        <w:rPr/>
        <w:t>2. datacombo elhelyezése valahova az űrlapra. Microsoft DataList Control 6.0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ulajdonságai DataBound-ban. Hozzákapcsoljuk az adatbázish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kor látjuk az előfizetői kódot ebben a listában.</w:t>
      </w:r>
    </w:p>
    <w:p>
      <w:pPr>
        <w:pStyle w:val="Normal"/>
        <w:rPr/>
      </w:pPr>
      <w:r>
        <w:rPr/>
        <w:t>3. Új command objektum létrehozása. Tábla : etorz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44:00Z</dcterms:created>
  <dc:creator>hallgató</dc:creator>
  <dc:description/>
  <cp:keywords/>
  <dc:language>en-US</dc:language>
  <cp:lastModifiedBy>hallgató</cp:lastModifiedBy>
  <dcterms:modified xsi:type="dcterms:W3CDTF">2006-11-21T15:22:00Z</dcterms:modified>
  <cp:revision>3</cp:revision>
  <dc:subject/>
  <dc:title>A gridben az előfizető kódja helyett az előfizető nevét lehessen választani</dc:title>
</cp:coreProperties>
</file>